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1712595" cy="1257300"/>
                <wp:effectExtent l="5080" t="9525" r="6985" b="165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2520" cy="1257480"/>
                          <a:chOff x="0" y="0"/>
                          <a:chExt cx="171252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2520" cy="1255320"/>
                          </a:xfrm>
                        </wpg:grpSpPr>
                        <wps:wsp>
                          <wps:cNvSpPr/>
                          <wps:spPr>
                            <a:xfrm>
                              <a:off x="1577520" y="229320"/>
                              <a:ext cx="0" cy="45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12520" cy="1255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75760" y="798840"/>
                                <a:ext cx="0" cy="45648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12520" cy="1255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5760" y="684360"/>
                                  <a:ext cx="1301760" cy="570240"/>
                                </a:xfrm>
                                <a:prstGeom prst="line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21486000">
                                  <a:off x="410400" y="455760"/>
                                  <a:ext cx="979200" cy="617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eastAsia="zh-CN" w:bidi="hi-IN"/>
                                      </w:rPr>
                                      <w:t>TORBUD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SlantUp">
                                  <a:avLst>
                                    <a:gd name="adj" fmla="val 55556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10760" y="684360"/>
                                  <a:ext cx="1301760" cy="57024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5760" y="229320"/>
                                  <a:ext cx="1369800" cy="570240"/>
                                </a:xfrm>
                                <a:prstGeom prst="line">
                                  <a:avLst/>
                                </a:prstGeom>
                                <a:ln w="414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409680"/>
                                  <a:ext cx="273600" cy="343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41200"/>
                                  <a:ext cx="273600" cy="114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920" y="0"/>
                                  <a:ext cx="1233000" cy="455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160" y="0"/>
                                  <a:ext cx="272880" cy="22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5951" h="10800">
                                      <a:moveTo>
                                        <a:pt x="5648" y="1308"/>
                                      </a:moveTo>
                                      <a:arcTo wR="10800" hR="10800" stAng="-7109348" swAng="710934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5951" h="10800">
                                      <a:moveTo>
                                        <a:pt x="5648" y="1308"/>
                                      </a:moveTo>
                                      <a:arcTo wR="10800" hR="10800" stAng="-7109348" swAng="7109348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8360" y="1257480"/>
                            <a:ext cx="391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27pt;width:134.8pt;height:98.95pt" coordorigin="-360,-540" coordsize="2696,1979">
                <v:group id="shape_0" style="position:absolute;left:-360;top:-540;width:2696;height:1976">
                  <v:line id="shape_0" from="2124,-179" to="2124,5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360;top:-540;width:2696;height:1976">
                    <v:line id="shape_0" from="74,718" to="74,1436" stroked="t" o:allowincell="f" style="position:absolute;flip:y">
                      <v:stroke color="black" weight="50760" joinstyle="miter" endcap="flat"/>
                      <v:fill o:detectmouseclick="t" on="false"/>
                      <w10:wrap type="none"/>
                    </v:line>
                    <v:group id="shape_0" style="position:absolute;left:-360;top:-540;width:2696;height:1976">
                      <v:line id="shape_0" from="74,537" to="2123,1434" stroked="t" o:allowincell="f" style="position:absolute;flip:y">
                        <v:stroke color="black" weight="41400" joinstyle="miter" endcap="flat"/>
                        <v:fill o:detectmouseclick="t" on="false"/>
                        <w10:wrap type="none"/>
                      </v:line>
                      <v:shapetype id="_x0000_t172" coordsize="21600,21600" o:spt="172" adj="12000" path="m0@1l21600,em,21600l21600@2e">
                        <v:stroke joinstyle="miter"/>
                        <v:formulas>
                          <v:f eqn="val #0"/>
                          <v:f eqn="sum 0 @0 0"/>
                          <v:f eqn="sum height 0 @0"/>
                        </v:formulas>
                        <v:handles>
                          <v:h position="0,@1"/>
                        </v:handles>
                      </v:shapetype>
                      <v:shape id="shape_0" fillcolor="#339966" stroked="t" o:allowincell="f" style="position:absolute;left:286;top:178;width:1541;height:972;mso-wrap-style:none;v-text-anchor:middle;rotation:358" type="_x0000_t172">
                        <v:path textpathok="t"/>
                        <v:textpath on="t" fitshape="t" string="TORBUD" style="font-family:&quot;Arial Black&quot;;font-size:12pt"/>
                        <v:fill o:detectmouseclick="t" type="solid" color2="#cc6699"/>
                        <v:stroke color="#99cc00" weight="9360" joinstyle="miter" endcap="flat"/>
                        <w10:wrap type="none"/>
                      </v:shape>
                      <v:line id="shape_0" from="287,537" to="2336,1434" stroked="t" o:allowincell="f" style="position:absolute;flip:y">
                        <v:stroke color="black" weight="31680" joinstyle="miter" endcap="flat"/>
                        <v:fill o:detectmouseclick="t" on="false"/>
                        <w10:wrap type="none"/>
                      </v:line>
                      <v:line id="shape_0" from="74,-179" to="2230,718" stroked="t" o:allowincell="f" style="position:absolute;flip:y">
                        <v:stroke color="black" weight="41400" joinstyle="miter" endcap="flat"/>
                        <v:fill o:detectmouseclick="t" on="false"/>
                        <w10:wrap type="none"/>
                      </v:line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f" style="position:absolute;left:-163;top:105;width:430;height:539;mso-wrap-style:none;v-text-anchor:middle" type="_x0000_t120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-360,1257" to="70,1436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36,-540" to="1905,177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coordsize="15951,10800" path="l0,21600xee" stroked="t" o:allowincell="f" style="position:absolute;left:1798;top:-540;width:429;height:360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v:group>
                </v:group>
                <v:line id="shape_0" from="-331,1440" to="284,14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Sabiedrība ar ierobežotu atbildību  „TORBUD”</w:t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>reģ. Nr. 40003632431</w:t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>Oskara Kalpaka ielā 64-17</w:t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>Liepāja, LV-3405, tel. Nr.63454577</w:t>
      </w:r>
    </w:p>
    <w:p>
      <w:pPr>
        <w:pStyle w:val="Normal"/>
        <w:ind w:left="2160" w:firstLine="720"/>
        <w:rPr>
          <w:b/>
          <w:b/>
          <w:color w:val="0000FF"/>
        </w:rPr>
      </w:pPr>
      <w:r>
        <w:rPr>
          <w:b/>
        </w:rPr>
        <w:t>e-pasts: torbud@inbox.lv</w:t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>Būvkomersanta reģistracijas</w:t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>apliecība Nr.2865 - R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494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Pasūtītājs:</w:t>
            </w:r>
            <w:r>
              <w:rPr>
                <w:b/>
              </w:rPr>
              <w:t xml:space="preserve">                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entspils brīvostas pārvald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ģ. Nr. 90000284085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Jāņa ielā 19,Ventspils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V-36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Projekta nr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8 – TOR/20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ūvobjekta</w:t>
            </w:r>
          </w:p>
          <w:p>
            <w:pPr>
              <w:pStyle w:val="Normal"/>
              <w:rPr/>
            </w:pPr>
            <w:r>
              <w:rPr>
                <w:i/>
              </w:rPr>
              <w:t>nosaukums:</w:t>
            </w:r>
            <w:r>
              <w:rPr>
                <w:b/>
              </w:rPr>
              <w:t xml:space="preserve">   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“</w:t>
            </w:r>
            <w:r>
              <w:rPr>
                <w:b/>
                <w:sz w:val="32"/>
                <w:szCs w:val="32"/>
              </w:rPr>
              <w:t>Dzelzceļa svaru izbūve uz 301. sliežu ceļa Ventspilī”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Adrese:   </w:t>
            </w:r>
            <w:r>
              <w:rPr>
                <w:b/>
              </w:rPr>
              <w:t xml:space="preserve">      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ntspils brīvostas piestātne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brikas ielā 6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Būves galvenai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lietošanas veids: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12101 </w:t>
            </w:r>
            <w:r>
              <w:rPr/>
              <w:t>(dzelzceļ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i/>
              </w:rPr>
              <w:t>Būvprojektāšanas stadija: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iskais projek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_Hlk506896409"/>
            <w:bookmarkEnd w:id="0"/>
            <w:r>
              <w:rPr>
                <w:i/>
              </w:rPr>
              <w:t>Marka: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, BK, ELT, E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Sējuma nr./sējumu skaits:            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/1</w:t>
            </w:r>
            <w:r>
              <w:rPr/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tbildīga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projektētājs:                                       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aldes locekli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nons Garkulis- Gurevič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Būvprojekta vadītājs: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nons Garkulis- Gurevič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ert. Nr. 3-0065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Būvprojekta autori: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enons Garkulis- Gurevič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vans Dužk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Toms Ziemel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mitrijs Kilup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Ventspils pilsētas Dom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I arhīva Nr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Liepāja – 2018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30:00Z</dcterms:created>
  <dc:creator>--</dc:creator>
  <dc:description/>
  <cp:keywords/>
  <dc:language>en-US</dc:language>
  <cp:lastModifiedBy>--</cp:lastModifiedBy>
  <cp:lastPrinted>2017-12-17T16:06:00Z</cp:lastPrinted>
  <dcterms:modified xsi:type="dcterms:W3CDTF">2018-02-22T06:13:00Z</dcterms:modified>
  <cp:revision>6</cp:revision>
  <dc:subject/>
  <dc:title>Projektētājs</dc:title>
</cp:coreProperties>
</file>